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3.02.2014                                                              № 28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применения бюджетной классификации Российской Федерации в части, относящейся к бюджету Курчанского поселения Темрюкского района на 2014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пунктом 1 статьи 9 Бюджетного кодекса Российской Федерации и в целях установления, детализации и определения порядка применения бюджетной классификации Российской Федерации в части, относящейся к бюджету Курчанского сельского поселения Темрюкского района на 2014 год п о с т а н о в л я ю: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. Порядок применения целевых статей расходов, задействованных в бюджете Курчанского сельского поселения Темрюкского района (приложение № 1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. Порядок применения видов расходов, задействованных в бюджете Курчанского сельского поселения Темрюкского района (приложение № 2)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. Перечень кодов подвидов по видам доходов классификации доходов бюджета Курчанского сельского поселения Темрюкского района (приложение № 3)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А.О.Аверину.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и и распространяет свое действие на правоотношения, возникшие с 1 января 2014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/>
      </w:pPr>
      <w:r>
        <w:rPr/>
        <w:t>Глава Курчанского сельского поселения</w:t>
      </w:r>
    </w:p>
    <w:p>
      <w:pPr>
        <w:pStyle w:val="TextBody"/>
        <w:spacing w:before="0" w:after="0"/>
        <w:rPr/>
      </w:pPr>
      <w:r>
        <w:rPr/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1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webadmin</cp:lastModifiedBy>
  <cp:lastPrinted>2014-02-10T15:30:00Z</cp:lastPrinted>
  <dcterms:modified xsi:type="dcterms:W3CDTF">2014-03-06T12:10:00Z</dcterms:modified>
  <cp:revision>35</cp:revision>
  <dc:subject/>
  <dc:title/>
</cp:coreProperties>
</file>